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6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0pt;width:503.7pt;height:85.95pt" coordorigin="-175,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18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bCs w:val="false"/>
          <w:caps w:val="false"/>
          <w:smallCaps w:val="false"/>
          <w:color w:val="000000"/>
          <w:kern w:val="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Heading1Char"/>
          <w:rFonts w:cs="Times New Roman" w:ascii="Comic Sans MS" w:hAnsi="Comic Sans MS"/>
          <w:bCs w:val="false"/>
          <w:caps w:val="false"/>
          <w:smallCaps w:val="false"/>
          <w:color w:val="000000"/>
          <w:kern w:val="0"/>
          <w:szCs w:val="36"/>
        </w:rPr>
        <w:t>Anatomie, physiologie et physiopathologie</w:t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Cs/>
          <w:color w:val="0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Dans le désir de conduire un enseignement transversal, vous avez décidé de traiter différents aspects liés à l'appareil ventilatoire en plongée. Pour cela, les thèmes suivants seront évoqués. (12 pts)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a) les alvéoles pulmonaires : (4 pt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Définissez leur rôle dans les échanges gazeux  (La réalisation d'un schéma fonctionnel est souhaitée).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ise en évidence les gradients de pressions partielles entre les trois espaces concernés : l'ai inspiré, l'air alvéolaire et le sang. La valeur exacte des pressions partielles n'est pas exigibl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térialisation des sens des échanges gazeux par diffusion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Exposez la nature des lésions qu’elles peuvent subir  (hormis l’ADD)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surpression pulmonaire génère une augmentation de pression de part et d'autre de la barrière alvéolo-capillaire. Cette dernière subit un écrasement qui génère des altérations entraînant des hémorragies et formation de spume par mélange de sang avec le surfactant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alvéoles périphériques peuvent se déchirer et entraîner un passage d'air entre les deux feuillets de la plèvre, vers le médiastin ou vers le cou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surpression entraîne un passage d'air dans les capillaires qui provoque un aéro-embolism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s alvéoles peuvent également être le siège d'un OAP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les conséquences de ces lésions.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rte de fonctionnalité, collapsus, difficultés respiratoires, douleurs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éro-embolisme : syndrome nerveux de la SP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yndrome neigeux, emphysème du médiastin, pneumothorax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econdairement à une SP, il peut y avoir des infections graves.</w:t>
      </w:r>
    </w:p>
    <w:p>
      <w:pPr>
        <w:pStyle w:val="Normal"/>
        <w:rPr>
          <w:rFonts w:ascii="Comic Sans MS" w:hAnsi="Comic Sans MS" w:cs="Arial"/>
          <w:bCs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b) la ventilation. (4 point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Comment et pourquoi la  ventilation et les échanges gazeux sont-ils modifiés en plongée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eux paramètres de modification :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augmentation de la densité de l'air et la modification des pressions partielles de l'azote et de l'oxygène alors que les Pp d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d'H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O sont constantes dans les conditions normale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augmentation de densité entraîne des difficultés particulièrement à l'expiration : Plongeur = "insuffisant respiratoire"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rythme de la ventilation est ralenti et l'amplitude des mouvements est légèrement augmentée vers le VRI et vers le VRE. Possibilité de pneumogramme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augmentation de la Pp partielle d'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n'a que peu de conséquences puisque, à la Pp atm, l'hémoglobine est quasiment saturée : seulement légère augmentation de la fraction dissoute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augmentation de la Pp de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ntraîne un passage d'azote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Montrez que les modifications générées par l'augmentation de pression sont successibles de favoriser l’apparition d’un essoufflement. (2 pts)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ugmentation de P abs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ugmentation de densité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 Difficulté d'expiration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 la Pp d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lvéolaire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 diminution du gradient d'élimination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ypercapnie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 Stimulation des centres bulbaires inspirateurs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ugmentation de la difficulté à évacuer l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xcédentaire …</w:t>
      </w:r>
    </w:p>
    <w:p>
      <w:pPr>
        <w:pStyle w:val="Normal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c) L'interruption volontaire de la ventilation : l'apnée. (4 p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Comment l'air alvéolaire évolue-t-il au cours d'une apnée 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ssibilité de répondre par une courbe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escente : </w:t>
        <w:tab/>
        <w:t>Augmentation de l'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r compression de la cage thoraciqu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>Augmentation de la Pp d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Fond : </w:t>
        <w:tab/>
        <w:tab/>
        <w:t>Baisse progressive de l'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consommé au cours de l'apné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>Poursuite de l'augmentation lente du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montée :</w:t>
        <w:tab/>
        <w:t>Baisse brutale de l'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u-dessous de la normoxie : Hypoxie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>Augmentation du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  <w:vertAlign w:val="subscript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  <w:vertAlign w:val="subscrip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l est l'effet de l'hyperventilation sur cet air alvéolaire ? Exposez le mécanisme de l'apparition de la syncope anoxique.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yperventilation  et syncope anoxique: Plaçable sur la courbe précédente 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aisse du taux d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initial = prolongation du temps d'apnée qui provoque une baisse plus importante de l'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hyperventilation provoque la baisse du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lvéolaire et sanguin mais ne fait pas augmenter de façon significative l'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vers le cerveau (~saturation de l'HB) qui rencontre donc une situation d'anoxie. Présence de facteurs favorisants en fin d'apné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eading1Char">
    <w:name w:val="Heading 1 Char"/>
    <w:qFormat/>
    <w:rPr>
      <w:rFonts w:ascii="Arial" w:hAnsi="Arial" w:cs="Arial"/>
      <w:b/>
      <w:bCs/>
      <w:smallCaps/>
      <w:kern w:val="2"/>
      <w:sz w:val="36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39:00Z</dcterms:created>
  <dc:creator>TOTO</dc:creator>
  <dc:description/>
  <cp:keywords/>
  <dc:language>en-US</dc:language>
  <cp:lastModifiedBy> Daniel Huron</cp:lastModifiedBy>
  <dcterms:modified xsi:type="dcterms:W3CDTF">2013-04-17T17:06:00Z</dcterms:modified>
  <cp:revision>4</cp:revision>
  <dc:subject/>
  <dc:title/>
</cp:coreProperties>
</file>